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7.09.2011 № 2108-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меты расходов на проведение соревнований по программ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артакиады школьников "Олимпийская юность Югры"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416"/>
        <w:gridCol w:w="1392"/>
        <w:gridCol w:w="1080"/>
        <w:gridCol w:w="1392"/>
        <w:gridCol w:w="1152"/>
        <w:gridCol w:w="1128"/>
        <w:gridCol w:w="1440"/>
      </w:tblGrid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лыжным гонкам в зачет Спартакиады школьников    3-4,5-6,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73,00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волейболу в зачет Спартакиады школьников 8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268,00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баскетболу в зачет Спартакиады школьников 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пр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38 299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легкой атлетике в зачет Спартакиады школьников   5-6,7-8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8 88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легкоатлетическому кроссу в зачет Спартакиады школьников    3-4,5-6,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нтябр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 16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ервенство города среди ОУ по мини-футболу в зачет Спартакиады школьников    5-6,7-8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1 62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расходов 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 000,00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567" w:gutter="0" w:header="0" w:top="567" w:footer="0" w:bottom="567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0:00Z</dcterms:created>
  <dc:creator>Aseeva</dc:creator>
  <dc:description/>
  <dc:language>en-US</dc:language>
  <cp:lastModifiedBy>Aseeva</cp:lastModifiedBy>
  <cp:lastPrinted>2011-09-27T09:42:00Z</cp:lastPrinted>
  <dcterms:modified xsi:type="dcterms:W3CDTF">2011-09-27T03:42:00Z</dcterms:modified>
  <cp:revision>5</cp:revision>
  <dc:subject/>
  <dc:title/>
</cp:coreProperties>
</file>